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13.12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Город мастеров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1.Расширение представлений о народной игрушке, знакомство с народными промыслами (вышивание, вязание). 2.Продолжение знакомства с устным народным творчеством. 3. Использование фольклора при организации различных видов детской деятель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/>
        <w:t xml:space="preserve"> </w:t>
      </w:r>
      <w:r>
        <w:rPr>
          <w:rFonts w:cs="Times New Roman" w:ascii="Times New Roman" w:hAnsi="Times New Roman"/>
          <w:b/>
        </w:rPr>
        <w:t>Игра-викторина «Кому что нужно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1"/>
        <w:gridCol w:w="3543"/>
        <w:gridCol w:w="3686"/>
        <w:gridCol w:w="2411"/>
        <w:gridCol w:w="2267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2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336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1" w:type="dxa"/>
            <w:tcBorders/>
          </w:tcPr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ind w:right="42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Утренняя гимнастика </w:t>
            </w:r>
          </w:p>
          <w:p>
            <w:pPr>
              <w:pStyle w:val="C6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Проведение дидактической игры «Кому это надо?»</w:t>
            </w:r>
          </w:p>
          <w:p>
            <w:pPr>
              <w:pStyle w:val="C6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Слушание «Как у нас- то в мастерской»А.Филиппенко «Уральский хоровод». Рассказать детям о народных промыслах Урала (используя картинки)</w:t>
            </w:r>
          </w:p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4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чтение стихотворения: «Поет зима, аукает» С. Есенин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/игра: «Назови фигуру» - повторить названия геометрических фигур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чевая игра «Доскажи словечко»</w:t>
            </w:r>
          </w:p>
        </w:tc>
        <w:tc>
          <w:tcPr>
            <w:tcW w:w="3686" w:type="dxa"/>
            <w:tcBorders/>
          </w:tcPr>
          <w:p>
            <w:pPr>
              <w:pStyle w:val="C1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Продолжать учить детей пользоваться мылом и полотенцем (чисто вымывать руки и насухо вытирать).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ind w:right="42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За завтраком продолжать учить кушать аккуратно, не набивать полный рот, доедать пищу, пользоваться салфетко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Внесение альбома «Помоги себе сам» (об элементарной помощи при царапинах, ушибах)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здать условия для с/р игры «На прием к врачу» </w:t>
            </w:r>
          </w:p>
        </w:tc>
        <w:tc>
          <w:tcPr>
            <w:tcW w:w="22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оговорить с родителями о самочувствии детей.</w:t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kern w:val="0"/>
                <w:lang w:val="ru-RU" w:eastAsia="ru-RU" w:bidi="ar-SA"/>
              </w:rPr>
              <w:t>Развитие речи.</w:t>
            </w: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Style w:val="C4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Чтение и заучивание стихотворений о зиме. 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Цель. Приобщать детей к поэзии. Помогать детям запоминать и выразительно читать стихотворе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Физкультура.</w:t>
            </w:r>
            <w:r>
              <w:rPr>
                <w:rFonts w:eastAsia="" w:cs="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о плану физ.инструктора.</w:t>
            </w:r>
          </w:p>
        </w:tc>
        <w:tc>
          <w:tcPr>
            <w:tcW w:w="22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756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туман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ель: расширять представления о многообразии живой и неживой природы; учить чувствовать и понимать красоту окружающего мира, видеть многообразие примет осени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/ игра «Что где растет» - учить понимать происходящие в природе процессы; дать представление о значении растений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/игра «Найди себе пару» (с бегом) – учить бегать не наталкиваясь друг на друга, уточнить знания с детьми цветов.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Чтение сказок по интересам детей – учить внимательно слушать, понимать содержание, воспитывать любовь к устному народному творчеству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а: «Оденем куклу на праздник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ить правильно держать карандаш, закрашивать предмет не выходя за линию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стольные игры «Растения» - развивать познавательный интерес, мышление, мелкую моторику рук.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морозными узорами. Цель: рассмотреть на окне морозные узоры. Выносной материал Деревянные лопатки</w:t>
            </w:r>
          </w:p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у «Почему зимой люди одеваются в теплую одежду?».</w:t>
            </w:r>
          </w:p>
          <w:p>
            <w:pPr>
              <w:pStyle w:val="C1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</w:t>
            </w:r>
          </w:p>
          <w:p>
            <w:pPr>
              <w:pStyle w:val="C1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«Мороз — красный нос», «Мы — веселые ребята».</w:t>
            </w:r>
          </w:p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Цели: учить четко говорить текст в игре; соблюдать правила игры.</w:t>
            </w:r>
          </w:p>
        </w:tc>
        <w:tc>
          <w:tcPr>
            <w:tcW w:w="22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  <w:t>Дата: 14.12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Город мастеров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:</w:t>
      </w:r>
      <w:r>
        <w:rPr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1.Расширение представлений о народной игрушке, знакомство с народными промыслами (вышивание, вязание). 2.Продолжение знакомства с устным народным творчеством. 3. Использование фольклора при организации различных видов детской деятель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/>
        <w:t xml:space="preserve"> </w:t>
      </w:r>
      <w:r>
        <w:rPr>
          <w:rFonts w:cs="Times New Roman" w:ascii="Times New Roman" w:hAnsi="Times New Roman"/>
          <w:b/>
        </w:rPr>
        <w:t>Игра-викторина «Кому что нужно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1"/>
        <w:gridCol w:w="3543"/>
        <w:gridCol w:w="3686"/>
        <w:gridCol w:w="2411"/>
        <w:gridCol w:w="2267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2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1" w:type="dxa"/>
            <w:tcBorders/>
          </w:tcPr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ind w:right="42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eastAsia="ru-RU" w:bidi="ar-SA"/>
              </w:rPr>
              <w:t>- Утренняя гимнастика № 14</w:t>
            </w:r>
          </w:p>
          <w:p>
            <w:pPr>
              <w:pStyle w:val="C6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  <w:r>
              <w:rPr>
                <w:rStyle w:val="C2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Проведение дидактической игры «Кому это надо?» </w:t>
            </w:r>
          </w:p>
          <w:p>
            <w:pPr>
              <w:pStyle w:val="C6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eastAsia="ru-RU" w:bidi="ar-SA"/>
              </w:rPr>
              <w:t>Слушание«Как у нас- то в мастерской»А.Филиппенко «Уральский хоровод». Рассказать детям о народных промыслах Урала (используя картинки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- чтение  русской народной сказки: «Снегурочка». Способствовать развитию диалогической речи, слушать и понимать вопрос. Обсуждение  прочитанной сказки.  </w:t>
            </w:r>
          </w:p>
        </w:tc>
        <w:tc>
          <w:tcPr>
            <w:tcW w:w="3686" w:type="dxa"/>
            <w:tcBorders/>
          </w:tcPr>
          <w:p>
            <w:pPr>
              <w:pStyle w:val="C1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  <w:r>
              <w:rPr>
                <w:rStyle w:val="C2"/>
                <w:color w:val="000000"/>
                <w:kern w:val="0"/>
                <w:sz w:val="22"/>
                <w:szCs w:val="22"/>
                <w:lang w:val="ru-RU" w:eastAsia="ru-RU" w:bidi="ar-SA"/>
              </w:rPr>
              <w:t>Продолжать учить детей пользоваться мылом и полотенцем (чисто вымывать руки и насухо вытирать).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ind w:right="42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eastAsia="ru-RU" w:bidi="ar-SA"/>
              </w:rPr>
              <w:t>За завтраком продолжать учить кушать аккуратно, не набивать полный рот, доедать пищу, пользоваться салфетко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eastAsia="ru-RU" w:bidi="ar-SA"/>
              </w:rPr>
              <w:t>Внесение альбома «Помоги себе сам» (об элементарной помощи при царапинах, ушибах)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Создать условия для с/р игры «На прием к врачу» </w:t>
            </w:r>
          </w:p>
        </w:tc>
        <w:tc>
          <w:tcPr>
            <w:tcW w:w="22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комендовать родителям: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- почитать сказку «Снегурочка»,</w:t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бенок и окружающий мир.</w:t>
            </w:r>
            <w:r>
              <w:rPr>
                <w:rFonts w:eastAsia="" w:cs="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Style w:val="C36"/>
                <w:rFonts w:eastAsia="" w:cs="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Коллективное изготовление альбома «Елочка».</w:t>
            </w:r>
            <w:r>
              <w:rPr>
                <w:rStyle w:val="C2"/>
                <w:rFonts w:eastAsia="" w:cs="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Цель: Уточнять представления детей о бумаг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Музыка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плану муз.руководителя.</w:t>
            </w:r>
          </w:p>
        </w:tc>
        <w:tc>
          <w:tcPr>
            <w:tcW w:w="22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1" w:type="dxa"/>
            <w:tcBorders/>
          </w:tcPr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36"/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НАБЛЮДЕНИЕ ЗА СНЕГОПАДОМ  </w:t>
            </w:r>
          </w:p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  <w:kern w:val="0"/>
                <w:sz w:val="22"/>
                <w:szCs w:val="22"/>
                <w:lang w:val="ru-RU" w:eastAsia="ru-RU" w:bidi="ar-SA"/>
              </w:rPr>
              <w:t>Цели: продолжать знакомить с явлениями природы.</w:t>
            </w:r>
          </w:p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eastAsia="ru-RU" w:bidi="ar-SA"/>
              </w:rPr>
              <w:t>Дидактическая игра «Где что можно делать?».</w:t>
            </w:r>
          </w:p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  <w:kern w:val="0"/>
                <w:sz w:val="22"/>
                <w:szCs w:val="22"/>
                <w:lang w:val="ru-RU" w:eastAsia="ru-RU" w:bidi="ar-SA"/>
              </w:rPr>
              <w:t>Дидактическая игра «Кто больше назовет действий?».</w:t>
            </w:r>
          </w:p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  <w:kern w:val="0"/>
                <w:sz w:val="22"/>
                <w:szCs w:val="22"/>
                <w:lang w:val="ru-RU" w:eastAsia="ru-RU" w:bidi="ar-SA"/>
              </w:rPr>
              <w:t>Подвижные игры «Птички и кошка», «Самолеты»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Ходьба по короткой и длинной дорожке. </w:t>
            </w:r>
            <w:r>
              <w:rPr>
                <w:rFonts w:eastAsia="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Цель: 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закреплять представления о длин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Богдан, Настя.</w:t>
            </w:r>
          </w:p>
        </w:tc>
        <w:tc>
          <w:tcPr>
            <w:tcW w:w="3686" w:type="dxa"/>
            <w:tcBorders/>
          </w:tcPr>
          <w:p>
            <w:pPr>
              <w:pStyle w:val="C1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eastAsia="ru-RU" w:bidi="ar-SA"/>
              </w:rPr>
              <w:t>Беседа «Как был наказан любопытный язычок»</w:t>
            </w:r>
          </w:p>
          <w:p>
            <w:pPr>
              <w:pStyle w:val="C1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eastAsia="ru-RU" w:bidi="ar-SA"/>
              </w:rPr>
              <w:t>Цели: дать  детям знания о том, что железные предметы зимой очень опасны, что нельзя к ним прикасаться языком, губами и  голыми ручками;</w:t>
            </w:r>
          </w:p>
          <w:p>
            <w:pPr>
              <w:pStyle w:val="C1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  <w:r>
              <w:rPr>
                <w:rStyle w:val="C2"/>
                <w:color w:val="000000"/>
                <w:kern w:val="0"/>
                <w:sz w:val="22"/>
                <w:szCs w:val="22"/>
                <w:lang w:val="ru-RU" w:eastAsia="ru-RU" w:bidi="ar-SA"/>
              </w:rPr>
              <w:t>научить заботиться о своей безопасности, предупредить несчастный случа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оздать условия для с/р игры «Собираемся на прогулку» Цель: развивать у детей умение подбирать одежду для разного сезона, научить правильно называть элементы одежды.</w:t>
            </w:r>
          </w:p>
        </w:tc>
        <w:tc>
          <w:tcPr>
            <w:tcW w:w="22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hd w:val="clear" w:color="auto" w:fill="FFFFFF"/>
              <w:spacing w:lineRule="auto" w:line="240" w:before="32" w:after="32"/>
              <w:ind w:left="-66" w:hanging="36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- Гимнастика после сн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Рассказать детям о зимних приметах, о том, что зима — это очень весело. Зимой много праздников. Познакомить с зимними традиционными праздниками, рассказать о зимних забавах и развлечениях со снегом (Наш Дом-Южный Урал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а :Собери елочку из геом. фигур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ель: Развивать логику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ДЕЛИНА, КАРИН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оощрять желания детей самостоятельно подбирать игрушки и атрибуты для игры, использовать предметы-заместител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val="clear" w:color="auto" w:fill="FFFFFF"/>
              <w:spacing w:lineRule="auto" w:line="240" w:before="32" w:after="32"/>
              <w:ind w:left="-66" w:hanging="360"/>
              <w:jc w:val="lef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eastAsia="ru-RU" w:bidi="ar-SA"/>
              </w:rPr>
              <w:t>В уголке природы : подбирать картинки, помогать в создании альбома «Времена года»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eastAsia="ru-RU" w:bidi="ar-SA"/>
              </w:rPr>
              <w:t>Настольно - печатные игры:«Собери  по  цвету»,  «Разноцветные шары» 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2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Наблюдение за погодой  Цели: продолжать формировать представление о сезонном явлении - гололедице; развивать наблюдательность.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Трудовая деятельность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: Расчистка дорожек от снега. </w:t>
            </w:r>
            <w:r>
              <w:rPr>
                <w:rFonts w:eastAsia="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Цель: 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воспитывать трудолюбие. 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Подвижные игры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: «Кто выше?», «Найди меня»</w:t>
            </w:r>
            <w:r>
              <w:rPr>
                <w:rFonts w:eastAsia="" w:cs="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Цель: 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учить легко прыгать, играть, строго соблюдая правила.</w:t>
            </w:r>
          </w:p>
        </w:tc>
        <w:tc>
          <w:tcPr>
            <w:tcW w:w="22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  <w:tab/>
        <w:t>Дата: 15.12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Город мастеров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 xml:space="preserve"> 1.Расширение представлений о народной игрушке, знакомство с народными промыслами (вышивание, вязание). 2.Продолжение знакомства с устным народным творчеством. 3. Использование фольклора при организации различных видов детской деятель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Игра-викторина «Кому что нужно»</w:t>
      </w:r>
    </w:p>
    <w:tbl>
      <w:tblPr>
        <w:tblStyle w:val="a3"/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1"/>
        <w:gridCol w:w="3543"/>
        <w:gridCol w:w="3686"/>
        <w:gridCol w:w="2411"/>
        <w:gridCol w:w="2267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2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1" w:type="dxa"/>
            <w:tcBorders/>
          </w:tcPr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ind w:right="42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- Утренняя гимнастика №  14</w:t>
            </w:r>
          </w:p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4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ое общение: «Наша-то хозяюшка». Цель. Продолжать знакомство с новой прибауткой. Показать, как пользоваться основными предметами домашней утвари</w:t>
            </w:r>
          </w:p>
          <w:p>
            <w:pPr>
              <w:pStyle w:val="C188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Динамическая пауза «Потанцуй с ложкой-матрешкой».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Игра Цель: Закрепить название животных и их детенышей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(София,Арсений,Таня)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рассмотреть с детьми предметы декоративно-прикладного искусств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КГН. Учить детей пользоваться мылом и полотенцем (чисто вымывать руки и насухо вытирать).</w:t>
            </w:r>
          </w:p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За обедом продолжать учить кушать аккуратно, не набивать полный рот, доедать пищу, пользоваться салфетко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Внесение  Д.И. «Оденем куклу на праздник» (бумажная) Дидактическая задача: продолжать познакомить с  элементами  народного костюма .</w:t>
            </w:r>
          </w:p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иллюстраций с изображением русской матрёшки;</w:t>
            </w:r>
          </w:p>
        </w:tc>
        <w:tc>
          <w:tcPr>
            <w:tcW w:w="2267" w:type="dxa"/>
            <w:vMerge w:val="restart"/>
            <w:tcBorders/>
          </w:tcPr>
          <w:p>
            <w:pPr>
              <w:pStyle w:val="C1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Рекомендовать родителям побеседовать с детьми о членах семьи. Составить простейшее генеалогическое дерево семьи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</w:rPr>
            </w:pPr>
            <w:r>
              <w:rPr>
                <w:rFonts w:eastAsia="" w:cs="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Физкультура на воздухе. </w:t>
            </w:r>
            <w:r>
              <w:rPr>
                <w:rFonts w:eastAsia="" w:cs="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плану воспитател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ФЭМП.</w:t>
            </w:r>
            <w:r>
              <w:rPr>
                <w:rFonts w:eastAsia="" w:cs=""/>
                <w:color w:val="000000"/>
                <w:kern w:val="0"/>
                <w:sz w:val="21"/>
                <w:szCs w:val="21"/>
                <w:shd w:fill="FFFFFF" w:val="clear"/>
                <w:lang w:val="ru-RU" w:eastAsia="ru-RU" w:bidi="ar-SA"/>
              </w:rPr>
              <w:t xml:space="preserve"> Занятие 2 • Закреплять умение считать в пределах 5, формировать представления о равенстве и неравенстве двух групп предметов на основе счета. • Продолжать учить сравнивать предметы по двум признакам величины (длине и ширине), обозначать результаты сравнения соответствующими выражениями, например: «Длинная и широкая – большая дорожка, короткая и узкая – маленькая дорожка». </w:t>
            </w:r>
          </w:p>
        </w:tc>
        <w:tc>
          <w:tcPr>
            <w:tcW w:w="22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1" w:type="dxa"/>
            <w:tcBorders/>
          </w:tcPr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6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КРАСОТОЙ ЗИМНЕГО ПЕЙЗАЖА  </w:t>
            </w:r>
          </w:p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развивать эстетическое восприятие природных явлений.</w:t>
            </w:r>
          </w:p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 «Какая, какой, какое?».</w:t>
            </w:r>
          </w:p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 «Замри», «Ловишки»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етание в цель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ель: закреплять умение принимать правильное исходное положение при метани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фия, Настя, Аделина.</w:t>
            </w:r>
          </w:p>
        </w:tc>
        <w:tc>
          <w:tcPr>
            <w:tcW w:w="3686" w:type="dxa"/>
            <w:tcBorders/>
          </w:tcPr>
          <w:p>
            <w:pPr>
              <w:pStyle w:val="C1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 «Гололед»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ind w:left="4" w:right="14" w:hanging="4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знать правила безопасности в зимнее время - в гололед; уметь по картинкам определять опасную ситуацию; описывать ее, и правила, которые надо соблюдать, чтобы не получить травму . 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на прогулке. Сюжетно-ролевые игры по желанию детей.</w:t>
            </w:r>
          </w:p>
          <w:p>
            <w:pPr>
              <w:pStyle w:val="C1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Расчистка снега с дорожек, скамеек. Цель: воспитывать желание помочь взрослым в уборке территории от снега.</w:t>
            </w:r>
          </w:p>
        </w:tc>
        <w:tc>
          <w:tcPr>
            <w:tcW w:w="22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1" w:type="dxa"/>
            <w:tcBorders/>
          </w:tcPr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- Гимнастика после сна</w:t>
            </w:r>
          </w:p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закреплять правильное произношение звука у изолированно и в словах; учить образовывать глаголы от звукоподражательных слов. Материал: корзина с игрушками</w:t>
            </w:r>
          </w:p>
          <w:p>
            <w:pPr>
              <w:pStyle w:val="C1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. д/и «Когда это бывает?»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Трафареты и книжки - раскраски,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с изображением животных зимнего леса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Цель: Развивать моторику рук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: «Глиняные игрушки» (Каргопольская, Дымковская, Тверская игрушка).</w:t>
            </w:r>
          </w:p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Д/и «Собери снеговика».</w:t>
            </w:r>
          </w:p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предоставить  детям возможность заняться продуктивной деятельностью: украсить бумажные игрушки, чашки, ложки.</w:t>
            </w:r>
          </w:p>
        </w:tc>
        <w:tc>
          <w:tcPr>
            <w:tcW w:w="22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у  «О свойствах снега». Дать представления об особенностях снега, его свойствах (холодный, белый, пушистый, от тепла тает). Провести наглядный эксперимент с таянием снега.</w:t>
            </w:r>
          </w:p>
          <w:p>
            <w:pPr>
              <w:pStyle w:val="C1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Метание в цель.  Цель: закреплять умение принимать правильное исходное положение при метании.</w:t>
            </w:r>
          </w:p>
        </w:tc>
        <w:tc>
          <w:tcPr>
            <w:tcW w:w="22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  <w:tab/>
        <w:t>Дата: 16.12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Город мастеров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: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 xml:space="preserve"> 1.Расширение представлений о народной игрушке, знакомство с народными промыслами (вышивание, вязание). 2.Продолжение знакомства с устным народным творчеством. 3. Использование фольклора при организации различных видов детской деятель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: Игра-викторина «Кому что нужно»</w:t>
      </w:r>
    </w:p>
    <w:tbl>
      <w:tblPr>
        <w:tblStyle w:val="a3"/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1"/>
        <w:gridCol w:w="3543"/>
        <w:gridCol w:w="3686"/>
        <w:gridCol w:w="2411"/>
        <w:gridCol w:w="2267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2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1" w:type="dxa"/>
            <w:tcBorders/>
          </w:tcPr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- Утренняя гимнастика № 14</w:t>
            </w:r>
          </w:p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Дежурство по столовой Цель :закреплять умение расставлять  салфетницы</w:t>
            </w:r>
          </w:p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Сравнение разных видов народных игрушек – барышень, птиц, животных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" w:cs=""/>
                <w:color w:val="000000"/>
                <w:kern w:val="0"/>
                <w:sz w:val="21"/>
                <w:szCs w:val="21"/>
                <w:shd w:fill="FFFFFF" w:val="clear"/>
                <w:lang w:val="ru-RU" w:eastAsia="ru-RU" w:bidi="ar-SA"/>
              </w:rPr>
              <w:t>проведение пальчиковой игры «Дом», «Ну –ка, братцы, за работу», «Мы сегодня рисовали». Задачи: развивать мелкую моторику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color w:val="000000"/>
                <w:kern w:val="0"/>
                <w:sz w:val="21"/>
                <w:szCs w:val="21"/>
                <w:shd w:fill="FFFFFF" w:val="clear"/>
                <w:lang w:val="ru-RU" w:eastAsia="ru-RU" w:bidi="ar-SA"/>
              </w:rPr>
              <w:t>со всеми детьми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23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"/>
                <w:color w:val="000000"/>
                <w:kern w:val="0"/>
                <w:sz w:val="21"/>
                <w:szCs w:val="21"/>
                <w:shd w:fill="FFFFFF" w:val="clear"/>
                <w:lang w:val="ru-RU" w:eastAsia="ru-RU" w:bidi="ar-SA"/>
              </w:rPr>
              <w:t>ситуативный разговор с целью воспитания привычек самостоятельно умываться, мыть руки с мылом перед едой, после пользования туалетом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color w:val="000000"/>
                <w:kern w:val="0"/>
                <w:sz w:val="21"/>
                <w:szCs w:val="21"/>
                <w:shd w:fill="FFFFFF" w:val="clear"/>
                <w:lang w:val="ru-RU" w:eastAsia="ru-RU" w:bidi="ar-SA"/>
              </w:rPr>
              <w:t>Предложить детям иллюстрации для рассматривания по тематике «Филлимоновские игрушки».</w:t>
            </w:r>
          </w:p>
        </w:tc>
        <w:tc>
          <w:tcPr>
            <w:tcW w:w="2267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Понаблюдать за животными, птицами на прогулке, по дороге в детский сад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kern w:val="0"/>
                <w:lang w:val="ru-RU" w:eastAsia="ru-RU" w:bidi="ar-SA"/>
              </w:rPr>
              <w:t>Аппликация\конструирование.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lang w:val="ru-RU" w:eastAsia="ru-RU" w:bidi="ar-SA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Конструирование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Style w:val="Emphasis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«горка».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Style w:val="Strong"/>
                <w:color w:val="000000"/>
                <w:kern w:val="0"/>
                <w:sz w:val="20"/>
                <w:szCs w:val="20"/>
                <w:u w:val="single"/>
                <w:lang w:val="ru-RU" w:eastAsia="ru-RU" w:bidi="ar-SA"/>
              </w:rPr>
              <w:t>Цель:</w:t>
            </w:r>
            <w:r>
              <w:rPr>
                <w:b/>
                <w:bCs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Strong"/>
                <w:color w:val="000000"/>
                <w:kern w:val="0"/>
                <w:sz w:val="20"/>
                <w:szCs w:val="20"/>
                <w:lang w:val="ru-RU" w:eastAsia="ru-RU" w:bidi="ar-SA"/>
              </w:rPr>
              <w:t>закреплять детей работать с кирпичиками и брусками, совершенствовать умение делать перекрытия.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 Учить использовать строительные детали по назначению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kern w:val="0"/>
                <w:lang w:val="ru-RU" w:eastAsia="ru-RU" w:bidi="ar-SA"/>
              </w:rPr>
              <w:t xml:space="preserve">Музыка. </w:t>
            </w:r>
            <w:r>
              <w:rPr>
                <w:kern w:val="0"/>
                <w:lang w:val="ru-RU" w:eastAsia="ru-RU" w:bidi="ar-SA"/>
              </w:rPr>
              <w:t>По плану муз.руководителя.</w:t>
            </w:r>
          </w:p>
        </w:tc>
        <w:tc>
          <w:tcPr>
            <w:tcW w:w="22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АБЛЮДЕНИЕ ЗА ДЕРЕВЬЯМИ И КУСТАРНИКАМИ ПОД СНЕГОМ</w:t>
            </w:r>
            <w:r>
              <w:rPr>
                <w:rFonts w:eastAsia="" w:cs="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.</w:t>
            </w:r>
          </w:p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ие игры «Закончи предложение», «Где что можно делать?».</w:t>
            </w:r>
          </w:p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 «Охотник и зайцы», «Найди себе пару».</w:t>
            </w:r>
          </w:p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  <w:kern w:val="0"/>
                <w:sz w:val="20"/>
                <w:szCs w:val="20"/>
                <w:lang w:val="ru-RU" w:eastAsia="ru-RU" w:bidi="ar-SA"/>
              </w:rPr>
              <w:t>Труд на участке:</w:t>
            </w:r>
            <w:r>
              <w:rPr>
                <w:rStyle w:val="C36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5"/>
                <w:color w:val="000000"/>
                <w:kern w:val="0"/>
                <w:sz w:val="20"/>
                <w:szCs w:val="20"/>
                <w:lang w:val="ru-RU" w:eastAsia="ru-RU" w:bidi="ar-SA"/>
              </w:rPr>
              <w:t>очистка дорожек от снега и посыпание их песком.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Индивидуальная работа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Попрыгунчики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около санок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Цель: учить прыгать с продвижением вперед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делина, Карин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hd w:val="clear" w:color="auto" w:fill="FFFFFF"/>
              <w:spacing w:lineRule="auto" w:line="240" w:before="32" w:after="32"/>
              <w:ind w:left="-66" w:hanging="360"/>
              <w:jc w:val="lef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2"/>
                <w:lang w:val="ru-RU" w:eastAsia="ru-RU" w:bidi="ar-SA"/>
              </w:rPr>
              <w:t>Беседа «Как себя вести в группе»Цель: воспитывать у детей правила поведения  и общения в помещении детского сада  (в группе, спальне, приемной). Развивать умение подчиняться правилам  безопасности, желание беречь свое здоровье и здоровье окружающих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color w:val="000000"/>
                <w:kern w:val="0"/>
                <w:sz w:val="21"/>
                <w:szCs w:val="21"/>
                <w:shd w:fill="FFFFFF" w:val="clear"/>
                <w:lang w:val="ru-RU" w:eastAsia="ru-RU" w:bidi="ar-SA"/>
              </w:rPr>
              <w:t>Создать условия для игр с конструктором (конструктор, схемы домов, детского сада)Цель: развиваем конструктивные навыки</w:t>
            </w:r>
          </w:p>
        </w:tc>
        <w:tc>
          <w:tcPr>
            <w:tcW w:w="22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hd w:val="clear" w:color="auto" w:fill="FFFFFF"/>
              <w:spacing w:lineRule="auto" w:line="240" w:before="32" w:after="32"/>
              <w:ind w:left="-66" w:hanging="360"/>
              <w:jc w:val="lef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2"/>
                <w:lang w:val="ru-RU" w:eastAsia="ru-RU" w:bidi="ar-SA"/>
              </w:rPr>
              <w:t>Гимнастика после сн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2"/>
                <w:lang w:val="ru-RU" w:eastAsia="ru-RU" w:bidi="ar-SA"/>
              </w:rPr>
              <w:t>Чтения стихотворений В. Фетисова «Зима пришла», И. Никитина «Встреча зимы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2"/>
                <w:lang w:val="ru-RU" w:eastAsia="ru-RU" w:bidi="ar-SA"/>
              </w:rPr>
              <w:t>д/и «Какое время года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2"/>
                <w:lang w:val="ru-RU" w:eastAsia="ru-RU" w:bidi="ar-SA"/>
              </w:rPr>
              <w:t>Цель: Способствовать умению детей соотносить описание природы в стихах или прозе с определённым временем год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Д/и «Четвертыйлишний?»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(Настя, София, Богдан).</w:t>
            </w: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Цель: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 Продолжать учить читать определять лишний предмет 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«Слепи семью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Цель: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 Закрепить части тела. Развивать моторику рук, воображени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Настольный театр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«Снегурушка и лиса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Цель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: Развивать связную речь, память, воображени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C1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погодой</w:t>
            </w:r>
          </w:p>
          <w:p>
            <w:pPr>
              <w:pStyle w:val="C1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: 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«Кто выше?», «Найди меня».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учить легко прыгать, играть, строго соблюдая правила.</w:t>
            </w:r>
          </w:p>
          <w:p>
            <w:pPr>
              <w:pStyle w:val="C1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Цели:  продолжать формировать представление о сезонном явлении — гололедице;</w:t>
            </w:r>
          </w:p>
          <w:p>
            <w:pPr>
              <w:pStyle w:val="C1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 «Если варежки мокрые» Цель: развивать логику , формировать  начальные основы ЗОЖ</w:t>
            </w:r>
          </w:p>
        </w:tc>
        <w:tc>
          <w:tcPr>
            <w:tcW w:w="22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ятница</w:t>
        <w:tab/>
        <w:tab/>
        <w:tab/>
        <w:t>Дата: 17.12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Город мастеров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: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 xml:space="preserve"> 1.Расширение представлений о народной игрушке, знакомство с народными промыслами (вышивание, вязание). 2.Продолжение знакомства с устным народным творчеством. 3. Использование фольклора при организации различных видов детской деятель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Игра-викторина «Кому что нужно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6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2"/>
        <w:gridCol w:w="3542"/>
        <w:gridCol w:w="3686"/>
        <w:gridCol w:w="2410"/>
        <w:gridCol w:w="2409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с целью воспитания привычки самостоятельно умываться, мыть руки с мылом перед едой, по мере загрязнения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Цель: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 Развивать связную речь, воображени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Игра : «Попугай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Цель: Учить четко произносить все звуки в словах. Чистоговорка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(Настя, София, Богдан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1"/>
                <w:szCs w:val="21"/>
                <w:shd w:fill="FFFFFF" w:val="clear"/>
                <w:lang w:val="ru-RU" w:eastAsia="ru-RU" w:bidi="ar-SA"/>
              </w:rPr>
              <w:t>Беседа: «Глиняные игрушки» (Каргопольская, Дымковская, Тверская игрушка).</w:t>
            </w:r>
          </w:p>
        </w:tc>
        <w:tc>
          <w:tcPr>
            <w:tcW w:w="2410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ие игры: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 «Сходства и отличия»,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Цель: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 Развивать внимание ,память, мышлени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Предложить родителям: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Построить из снега замок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</w:rPr>
            </w:pPr>
            <w:r>
              <w:rPr>
                <w:rFonts w:eastAsia="" w:cs="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Физкультура. </w:t>
            </w:r>
            <w:r>
              <w:rPr>
                <w:rFonts w:eastAsia="" w:cs="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плану физ.инструктор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" w:cs="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исование.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ема: «Дымковские птицы» Задачи: воспитывать интерес к искусству дымковских мастеров. Учить детей выделять и рисовать кончиком кисти элементы дымковской росписи. Продолжать учить убирать излишки воды на кисточке тряпочкой. Развивать творчество, фантазию.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березой и рябиной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Цели</w:t>
            </w:r>
            <w:r>
              <w:rPr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: 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формировать знания о жизни растений зимой; воспитывать бережное отношение к природе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. </w:t>
            </w:r>
            <w:r>
              <w:rPr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Цель: 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добиваться выполнения прыжков на двух ногах. </w:t>
            </w: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«Сбей кеглю».</w:t>
            </w:r>
          </w:p>
        </w:tc>
        <w:tc>
          <w:tcPr>
            <w:tcW w:w="354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Индивидуальная работа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Развитие движений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Цель: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 закреплять навыки хорошего отталкивания и мягкого приземле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C1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 «Гололед»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ind w:left="4" w:right="14" w:hanging="4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знать правила безопасности в зимнее время - в гололед; уметь по картинкам определять опасную ситуацию; описывать ее, и правила, которые надо соблюдать, чтобы не получить травму . 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ые игры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 с выносным материало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Цель: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 Развивать самостоятельность, воспитывать дружеские отношения, учить делиться игрушкам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Работа над диалогической речью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СтихЕ. Благининой «Мороз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Аппликация (обрывание) зима. Задачи: Показать красоту зимы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Кружок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Игра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: «Соотнеси количество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Цель: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 Учить правильно соотносить число с количеством предметов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color w:val="000000"/>
                <w:kern w:val="0"/>
                <w:sz w:val="21"/>
                <w:szCs w:val="21"/>
                <w:shd w:fill="FFFFFF" w:val="clear"/>
                <w:lang w:val="ru-RU" w:eastAsia="ru-RU" w:bidi="ar-SA"/>
              </w:rPr>
              <w:t>ситуативный разговор с целью воспитания привычек самостоятельно умываться, мыть руки с мылом перед едой, после пользования туалетом</w:t>
            </w:r>
          </w:p>
        </w:tc>
        <w:tc>
          <w:tcPr>
            <w:tcW w:w="2410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конструктор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Цель: Воспитывать усидчивость, внимание логическое мышлени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8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воздушным транспортом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Цель</w:t>
            </w:r>
            <w:r>
              <w:rPr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: 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расширять знания о воздушном транспорте, его использо</w:t>
              <w:softHyphen/>
              <w:t xml:space="preserve">вании и назначении. </w:t>
            </w: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 «У оленя дом большой».</w:t>
            </w:r>
            <w:r>
              <w:rPr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Цель: 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закреплять умение соотносить движение с текстом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ind w:firstLine="142"/>
        <w:rPr/>
      </w:pPr>
      <w:r>
        <w:rPr/>
      </w:r>
    </w:p>
    <w:sectPr>
      <w:type w:val="nextPage"/>
      <w:pgSz w:orient="landscape" w:w="16838" w:h="11906"/>
      <w:pgMar w:left="284" w:right="253" w:gutter="0" w:header="0" w:top="142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532f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2" w:customStyle="1">
    <w:name w:val="c2"/>
    <w:basedOn w:val="DefaultParagraphFont"/>
    <w:qFormat/>
    <w:rsid w:val="00381873"/>
    <w:rPr/>
  </w:style>
  <w:style w:type="character" w:styleId="C5" w:customStyle="1">
    <w:name w:val="c5"/>
    <w:basedOn w:val="DefaultParagraphFont"/>
    <w:qFormat/>
    <w:rsid w:val="00381873"/>
    <w:rPr/>
  </w:style>
  <w:style w:type="character" w:styleId="C54" w:customStyle="1">
    <w:name w:val="c54"/>
    <w:basedOn w:val="DefaultParagraphFont"/>
    <w:qFormat/>
    <w:rsid w:val="00381873"/>
    <w:rPr/>
  </w:style>
  <w:style w:type="character" w:styleId="C4" w:customStyle="1">
    <w:name w:val="c4"/>
    <w:basedOn w:val="DefaultParagraphFont"/>
    <w:qFormat/>
    <w:rsid w:val="00f2012a"/>
    <w:rPr/>
  </w:style>
  <w:style w:type="character" w:styleId="C36" w:customStyle="1">
    <w:name w:val="c36"/>
    <w:basedOn w:val="DefaultParagraphFont"/>
    <w:qFormat/>
    <w:rsid w:val="00f2012a"/>
    <w:rPr/>
  </w:style>
  <w:style w:type="character" w:styleId="Emphasis">
    <w:name w:val="Emphasis"/>
    <w:basedOn w:val="DefaultParagraphFont"/>
    <w:uiPriority w:val="20"/>
    <w:qFormat/>
    <w:rsid w:val="00d815da"/>
    <w:rPr>
      <w:i/>
      <w:iCs/>
    </w:rPr>
  </w:style>
  <w:style w:type="character" w:styleId="Strong">
    <w:name w:val="Strong"/>
    <w:basedOn w:val="DefaultParagraphFont"/>
    <w:uiPriority w:val="22"/>
    <w:qFormat/>
    <w:rsid w:val="00d815da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 w:customStyle="1">
    <w:name w:val="c6"/>
    <w:basedOn w:val="Normal"/>
    <w:qFormat/>
    <w:rsid w:val="0038187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62" w:customStyle="1">
    <w:name w:val="c62"/>
    <w:basedOn w:val="Normal"/>
    <w:qFormat/>
    <w:rsid w:val="0038187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3" w:customStyle="1">
    <w:name w:val="c13"/>
    <w:basedOn w:val="Normal"/>
    <w:qFormat/>
    <w:rsid w:val="0038187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2" w:customStyle="1">
    <w:name w:val="c12"/>
    <w:basedOn w:val="Normal"/>
    <w:qFormat/>
    <w:rsid w:val="0038187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7" w:customStyle="1">
    <w:name w:val="c7"/>
    <w:basedOn w:val="Normal"/>
    <w:qFormat/>
    <w:rsid w:val="00f2012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2b148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88" w:customStyle="1">
    <w:name w:val="c188"/>
    <w:basedOn w:val="Normal"/>
    <w:qFormat/>
    <w:rsid w:val="002b148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325f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  <Pages>6</Pages>
  <Words>2311</Words>
  <Characters>13178</Characters>
  <CharactersWithSpaces>15459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23:00Z</dcterms:created>
  <dc:creator>user</dc:creator>
  <dc:description/>
  <dc:language>en-US</dc:language>
  <cp:lastModifiedBy>user</cp:lastModifiedBy>
  <cp:lastPrinted>2022-01-17T08:57:00Z</cp:lastPrinted>
  <dcterms:modified xsi:type="dcterms:W3CDTF">2022-01-17T08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